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988263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0545125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